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050207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568619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324216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